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Vogue"/>
          <w:sz w:val="44"/>
        </w:rPr>
      </w:pPr>
      <w:r>
        <w:rPr>
          <w:sz w:val="44"/>
        </w:rPr>
        <w:t>Ing. Martin Antoňů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Projektová činnost ve výstavbě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ČO: 705 22 11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Řečice 31,  380 01 Dačic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-mail: antonu.martin@tiscali.cz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bCs/>
          <w:color w:val="000000"/>
          <w:sz w:val="56"/>
          <w:szCs w:val="56"/>
        </w:rPr>
        <w:t xml:space="preserve">Výstavba ZTV Nivy I. 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OBJEKT:</w:t>
      </w:r>
    </w:p>
    <w:p>
      <w:pPr>
        <w:pStyle w:val="Heading2"/>
        <w:ind w:left="3261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Heading2"/>
        <w:ind w:left="0" w:hanging="0"/>
        <w:jc w:val="center"/>
        <w:rPr/>
      </w:pPr>
      <w:r>
        <w:rPr>
          <w:i/>
          <w:sz w:val="56"/>
        </w:rPr>
        <w:t>SO-04  Veřejné osvětlení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or</w:t>
        <w:tab/>
        <w:t>:</w:t>
        <w:tab/>
      </w:r>
      <w:r>
        <w:rPr>
          <w:rFonts w:cs="Arial" w:ascii="Arial" w:hAnsi="Arial"/>
          <w:bCs/>
          <w:color w:val="000000"/>
          <w:sz w:val="24"/>
          <w:szCs w:val="24"/>
        </w:rPr>
        <w:t>Město Dačice, Krajířova 27, 380 01  Dači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pracoval </w:t>
        <w:tab/>
        <w:t xml:space="preserve">:  </w:t>
        <w:tab/>
        <w:t>_______________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Martin Antoňů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odp. projektant :  </w:t>
        <w:tab/>
        <w:t>________________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Miloslav Antoňů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</w:t>
        <w:tab/>
        <w:t>:</w:t>
        <w:tab/>
        <w:t>IX. 201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44"/>
        </w:rPr>
        <w:t xml:space="preserve">                    </w:t>
      </w:r>
      <w:r>
        <w:rPr>
          <w:rFonts w:cs="Arial" w:ascii="Arial" w:hAnsi="Arial"/>
          <w:b/>
          <w:sz w:val="48"/>
          <w:u w:val="single"/>
        </w:rPr>
        <w:t>SEZNAM  PŘÍLOH</w:t>
      </w:r>
    </w:p>
    <w:p>
      <w:pPr>
        <w:pStyle w:val="Normal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ázev akce:        </w:t>
        <w:tab/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Výstavba ZTV Nivy I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  <w:sz w:val="24"/>
        </w:rPr>
        <w:t xml:space="preserve">Objekt:        </w:t>
        <w:tab/>
        <w:tab/>
        <w:t>SO-04  Veřejné osvětlen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Číslo zakázky:     </w:t>
        <w:tab/>
        <w:tab/>
        <w:t>01-IX/201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EXTOVÁ  ČÁST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</w:rPr>
        <w:t xml:space="preserve">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>I. Průvodní zpráv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</w:t>
      </w:r>
      <w:r>
        <w:rPr>
          <w:rFonts w:cs="Arial" w:ascii="Arial" w:hAnsi="Arial"/>
          <w:b/>
          <w:sz w:val="24"/>
        </w:rPr>
        <w:tab/>
        <w:t>II. Souhrnná technická zpráva</w:t>
      </w:r>
    </w:p>
    <w:p>
      <w:pPr>
        <w:pStyle w:val="Heading3"/>
        <w:tabs>
          <w:tab w:val="clear" w:pos="2694"/>
          <w:tab w:val="left" w:pos="2410" w:leader="none"/>
          <w:tab w:val="left" w:pos="2552" w:leader="none"/>
        </w:tabs>
        <w:rPr/>
      </w:pPr>
      <w:r>
        <w:rPr>
          <w:rFonts w:eastAsia="Arial"/>
        </w:rPr>
        <w:t xml:space="preserve">                                    </w:t>
      </w:r>
      <w:r>
        <w:rPr/>
        <w:tab/>
        <w:tab/>
        <w:t>III. Staveniště a provádění vý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36"/>
        </w:rPr>
        <w:t>VÝKRESOVÁ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36"/>
        </w:rPr>
        <w:t>ČÁST</w:t>
      </w:r>
    </w:p>
    <w:p>
      <w:pPr>
        <w:pStyle w:val="Normal"/>
        <w:ind w:left="2293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ab/>
        <w:t>Situace kabelových rozvodů VO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zor uložení stožáru VO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24"/>
        </w:rPr>
        <w:t>Řezy kabelovými trasami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 xml:space="preserve"> </w:t>
        <w:tab/>
        <w:tab/>
        <w:tab/>
        <w:t xml:space="preserve">     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61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44"/>
        </w:rPr>
        <w:t>1. TEXTOVÁ  ČÁS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ázev akce:        </w:t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Výstavba ZTV Nivy I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Arial" w:ascii="Arial" w:hAnsi="Arial"/>
          <w:b/>
          <w:sz w:val="24"/>
        </w:rPr>
        <w:t xml:space="preserve">Objekt:        </w:t>
        <w:tab/>
        <w:t>SO-04  Veřejné osvětlen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Číslo zakázky:     </w:t>
        <w:tab/>
        <w:t>01-IX/201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tabs>
          <w:tab w:val="clear" w:pos="2694"/>
          <w:tab w:val="left" w:pos="2268" w:leader="none"/>
          <w:tab w:val="left" w:pos="2410" w:leader="none"/>
        </w:tabs>
        <w:rPr/>
      </w:pPr>
      <w:r>
        <w:rPr/>
        <w:t xml:space="preserve">Katastrální území:  </w:t>
        <w:tab/>
        <w:t>Dač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Kraj:                         </w:t>
        <w:tab/>
        <w:t>Jihočeský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44"/>
        </w:rPr>
        <w:t xml:space="preserve">  </w:t>
      </w:r>
    </w:p>
    <w:p>
      <w:pPr>
        <w:pStyle w:val="Normal"/>
        <w:ind w:left="26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6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6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6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6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6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. Průvodní zpráv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I. Souhrnná technická zpráv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II. Staveniště a provádění výstavb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</w:rPr>
        <w:t>I.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44"/>
        </w:rPr>
        <w:t>Průvodní zpráv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Identifikační údaj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ázev stavby:  </w:t>
        <w:tab/>
      </w:r>
      <w:r>
        <w:rPr>
          <w:rFonts w:cs="Arial" w:ascii="Arial" w:hAnsi="Arial"/>
          <w:bCs/>
          <w:color w:val="000000"/>
          <w:sz w:val="22"/>
          <w:szCs w:val="22"/>
        </w:rPr>
        <w:t>Výstavba ZTV Nivy I.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sz w:val="22"/>
        </w:rPr>
        <w:t xml:space="preserve">Objektt:        </w:t>
        <w:tab/>
        <w:t>SO-04  Veřejné osvětl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zakázky:</w:t>
        <w:tab/>
      </w:r>
      <w:r>
        <w:rPr>
          <w:rFonts w:cs="Arial" w:ascii="Arial" w:hAnsi="Arial"/>
          <w:sz w:val="22"/>
          <w:szCs w:val="22"/>
        </w:rPr>
        <w:t>01-IX/20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 stavby:                    </w:t>
        <w:tab/>
        <w:t>Dačice, sídliště Niv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:                                  Jihočesk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ant:                        Ing. Martin Antoňů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>Řečice 31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>380 01  Dačice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>IČO: 705 22 111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. projektant:</w:t>
        <w:tab/>
        <w:t>Ing. Antoňů Miloslav, Autorizovaný inženýr pro technologická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řízení staveb,  č.reg. 01013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l:  </w:t>
        <w:tab/>
        <w:t>Ing. Martin Antoň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sz w:val="22"/>
          <w:szCs w:val="22"/>
        </w:rPr>
        <w:t xml:space="preserve">Dodavatel SMP:              </w:t>
        <w:tab/>
        <w:t>Odborná firma dle výběrového ří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vestor:                           </w:t>
        <w:tab/>
      </w:r>
      <w:r>
        <w:rPr>
          <w:rFonts w:cs="Arial" w:ascii="Arial" w:hAnsi="Arial"/>
          <w:bCs/>
          <w:color w:val="000000"/>
          <w:sz w:val="22"/>
          <w:szCs w:val="22"/>
        </w:rPr>
        <w:t>Město Dačice, Krajířova 27, 380 13  Dač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sz w:val="22"/>
          <w:szCs w:val="22"/>
        </w:rPr>
        <w:t>Charakter stavby:             Nová stav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b/>
          <w:sz w:val="24"/>
        </w:rPr>
        <w:t>Základní údaje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/>
        <w:t xml:space="preserve">Předmětem řešení této stavby je osvětlení nově budované komunikace na sídlišti Nivy. Účelem této stavby je zajistit  osvětlení nové příjezdové komunikace k nově budovaným průmyslovým objektům na sídlišti Nivy v Dačicích.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hled výchozích podkladů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byla zpracována na  základě objednávky a smlouvy s investorem. Mapové podklady pro tuto akci byly získány od projekční kanceláře Ing. Hejtman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jektový návrh stavby byl projednán se zainteresovanými organizacemi a majiteli dotčených pozemků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lenění stavby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a nebude členěna na etapy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ělení z hlediska druhu zařízení a množství technických jednotek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tožár FeZn 6m nad zemí, vč. svorkovnice </w:t>
        <w:tab/>
        <w:tab/>
        <w:tab/>
        <w:t xml:space="preserve">.................................         1 </w:t>
        <w:tab/>
        <w:t>k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ložník FeZn</w:t>
        <w:tab/>
        <w:tab/>
        <w:tab/>
        <w:tab/>
        <w:t xml:space="preserve"> </w:t>
        <w:tab/>
        <w:tab/>
        <w:tab/>
        <w:t xml:space="preserve">.................................         1 </w:t>
        <w:tab/>
        <w:t>k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ční svítidlo LED, 35W</w:t>
        <w:tab/>
        <w:tab/>
        <w:tab/>
        <w:tab/>
      </w:r>
      <w:r>
        <w:rPr>
          <w:rFonts w:cs="Arial" w:ascii="Arial" w:hAnsi="Arial"/>
          <w:sz w:val="22"/>
        </w:rPr>
        <w:t xml:space="preserve">.................................         1 </w:t>
        <w:tab/>
        <w:t>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ěcné a časové vazby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 bude realizována kompletně. Stavba bude postupně uváděna do zkušebního provozu v návaznosti na komplexní vyzkoušení. Jako podklad pro kolaudační řízení bude vyhotovena výchozí revize zařízení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ozovatelé zařízení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ozovatelem budovaného zařízení budou Technické služby Dači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rmín zahájení  a dokončení stavby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Stavba bude zahájena v roce 2017, po vydání stavebního povolení a doba výstavby bude do 12 měsíců od předání staveniště.</w:t>
      </w:r>
      <w:r>
        <w:rPr>
          <w:rFonts w:cs="Arial" w:ascii="Arial" w:hAnsi="Arial"/>
          <w:color w:val="000000"/>
          <w:sz w:val="24"/>
        </w:rPr>
        <w:t xml:space="preserve">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áklady stavb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ozpočet stavby je vypracován v cenové soustavě ÚRS. Položkové zpracování bude uvedeno v samostatné příloze této dokument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montovaný materiál a odpad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manipulaci a nakládání s odpady bude postupováno podle zákona č. 125/1997 Sb., zákona č. 6/1997 Sb. a zákona č. 114/1992 Sb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bezpečný odpad (např. asfalty) budou uloženy na skládku nebezpečných odpad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kologický odpad (např. zeminy) bude uložen na řízenou skládku.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</w:rPr>
        <w:t>II.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44"/>
        </w:rPr>
        <w:t>Souhrnná technická zpráv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arakteristika území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tavba bude realizována v katastrálním území Dačice. Zábor zemědělské půdy si tato akce nevyžádá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zájmovém území dojde ke styku s inženýrskými sítěmi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dělovací kabely CETI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N kabely E.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lizace ČEVAK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 xml:space="preserve">STL plynovod E.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chnické řešení stavby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oz zařízení neovlivňuje životní prostředí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vněž požární zabezpečení je v souladu s požárními předpisy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ešení protikorozní ochrany a ochrany proti bludným proudům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korozí kovových částí bude zajištěna galvanickou úpravou nebo dvojnásobným nátěrem všech konstruk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skyt bludných proudů se nepředpokládá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chnické údaj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apěťová soustava NN - 3xL + PEN 50 Hz 230/400V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rozvody VO</w:t>
        <w:tab/>
        <w:t>– samočinným odpojením od zdroje TN–C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svítidla VO </w:t>
        <w:tab/>
        <w:t xml:space="preserve">– samočinným odpojením od zdroje TN–CS 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roti vlivům atmosferického přepětí ČNS 33 3300, 38 0810.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čení vnějších vlivů – druh prostředí dle ČSN 33 2000-3: AB8, AC1, AD3, AE2, AF1, AG2, AH2, AK1, AL1, AM1, AN1, AP1, AQ1, AR2, AS2, BA1, BC2.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mrazová oblast: střední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nosnost půdy: předpoklad 0,2 – 0,4 MPa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emnění: ocelovou kulatinou FeZn min. ø10 m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chnický popis zařízen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hřiště bude realizováno osazením jednoho komunikačního LED svítidla, umístěného na ocelovém bezpaticovém FeZn stožáru, o výšce 6 m nad terénem, s FeZn výložníkem o vyložení 1m. Stožár bude osazen dle situačního výkresu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ávajícího stožáru, umístěného po pravé straně komunikace při příjezdu na sídliště Nivy od hlavní komunikace, bude vyveden nový zemní kabel AYKY 4x16 a bude ukončen ve svorkovnici nově zřizovaného stožáru. Tento kabel nejprve povede chodníkem podél stávající komunikace až před křižovatku, kde řízeným protlakem přejde na druhou stranu komunikace a v zeleném pásu bude pokračovat podél nově budované komunikace. Před zatáčkou na této komunikaci přejde příčným překopem na druhou stranu a bude ukončen ve svorkovnici nového stožáru, umístěného cca v polovině oblouku komunikace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Kabelové vedení AYKY 4x16 bude v celé své délce uloženo v kabelové chráničce KOPOFLEX. V zelených plochách bude kabelové vedení uloženo na dně výkopu 35/80 cm, v chodníku na dně výkopu 35/50 cm a v překopu komunikace na dně výkupu 50/120 cm. Kabelová chránička bude uložena do lože z prosáté zeminy, kterou bude taktéž obsypána. Nad kabelovým vedením bude v dostatečné vzdálenosti uložena výstražná folie červené barvy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é stožáry budou uzemněny ocelovou kulatinou FeZn ø10 mm, uloženou v celé délce kabelového vedení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tavba veřejného osvětlení bude probíhat společně s realizací kabelové rozvodné sítě NN společnosti E.on. Trasa kabelového vedení VO plně kopíruje trasů kabelů vedení NN společnosti E.on. Přechody kabelů NN a VO pod stávající komunikací jsou navrženy řízeným protlakem, bylo by vhodné oba tytto protlaky realizovat současně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</w:rPr>
        <w:t>III.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44"/>
        </w:rPr>
        <w:t>Staveniště a provádění výstavb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 Zařízení  staveniště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2"/>
        </w:rPr>
        <w:t xml:space="preserve">Staveniště bude zřízeno na základě dohody s investorem a dodavatelem montážních prací v blízkosti staveniště. Hrubý montážní materiál lze složit na předem dohodnutém místě, drobnější materiál v kontejneru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pravní trasy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přesun materiálů a projíždění mechanizmů budou využívány stávající komunikace. Při stavbě dojde k částečnému omezení dopravy na veřejných komunikacích. Dopravní značení bude provedeno podle pokynů Dopravního Inspektorátu. Skládku nadbytečné zeminy určí invest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zpečnost prác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a bude realizována za dodržení bezpečnostních předpisů a norem ČSN 333300, 332000, 323100, 381753, 343103, 343101, 736005, 380810, 341050, 343103 a ostatních nařízení s nimi souvisejících. Vypínání a zajištění pracoviště provede správce elekrických  sítí. Při realizaci  je nutná každodenní dodávka el. energ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or staveniště musí být zajištěn po dobu montáže proti vstupu nepovolaných osob. Vedoucí montážní skupiny a ostatní pracovníci musí mít příslušnou kvalifikaci. U zařízení pod napětím je nutné dodržovat bezpečností předpisy. Při stavbě nového zařízení, které nebylo v provozu, je nutno dbát běžných bezpečnostních předpisů. Stavební, zemní a montážní práce budou prováděny podle příslušných ustanovení ČSN a ČÚB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práce na silnici a v její těsné blízkosti bude použito následující dopravní znač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0 m před pracovním úsekem bude instalována dopravní značka B2 (nejvyšší dovolená rychlost 30 km/h) a dopr. značka A 6b (zúžená vozovka z jedné stran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0m před pracovním úsekem bude instalována D.Z. B 21a (zákaz předjíždění) a A 15 (práce na silnici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pracovním úsekem bude instalována D.Z. B 32 (konec více zákazů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vníci provádějící uvedené práce budou oděni do oranžových pracovních vest a budou náležitě poučeni tak, aby nedošlo k jejich ohrožení ani k ohrožení bezpečnosti plynulosti silničního provozu. Výkopy, které nebudou okamžitě zahrnuty, budou zajištěny zábranami. Pokud nebudou výkopy za snížené viditelnosti osvětleny veřejným osvětlením, musí být označeny výstražným červeným světl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sné silniční značení musí být projednáno před započetím prací s Dopravním inspektorátem ČESKÉ POLICIE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ipomínky dodavateli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ba bude prováděna dle projektové dokumentace. Při provádění prací je nutné respektovat veškerá vyjádření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ahájením zemních prací je nutné požádat zástupce dotčených organizací o vytýčení podzemních zařízení. Vstup na pozemky je nutné předem oznámit příslušným majitelům a na dotčené pozemky, vedené jako komunikace nebo chodníky, uzavřít s příslušným úřadem Dohodu o zvláštním užívání pozemk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pové práce budou prováděny až po přesném vytýčení všech podzemních zařízení. V exponovaných místech provádět ruční výkopové práce. Pokud bude při realizaci zjištěna jiná třída těžitelnosti zeminy, než je uvedena v projektové dokumentaci, projedná tuto skutečnost dodavatel s technickým dozorem investora tak, aby mohlo být provedeno náležité opatření, včetně záznamů do stavebního deníku. Po ukončení prací je nutno vše uvést do původního stavu. Změny proti projektu budou projednány a podchyceny ve stavebním dení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vatel doloží při předání hotového díla: revizní zprávu, protokoly o uzemnění, plánek skutečného provedení, geodetické zaměření stavby a doklad o uložení ekologických odpadů (t.j. zemin, asfaltu, kamene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elektromontážní  práce musí provádět odborná elektrofirma vlastnící příslušná oprávnění, podle platných ČSN, zvláště pak ČSN 332000-4-41, při dodržování platných předpisů o bezpečnosti práce a ochraně zdraví při prá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dokončení elektromontážních prací bude provedena výchozí reviz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dělení investorovi: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 zažádá Městský úřad o stavební povolení. Po vydání stavebního povolení a nabytí právní moci zajistí řádně předání staveniště za účasti všech zainteresovaných organizac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Vypracoval: </w:t>
      </w:r>
      <w:r>
        <w:rPr>
          <w:rFonts w:cs="Arial" w:ascii="Arial" w:hAnsi="Arial"/>
          <w:sz w:val="22"/>
        </w:rPr>
        <w:t xml:space="preserve"> </w:t>
        <w:tab/>
        <w:t>Ing. Martin Antoňů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X. 20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98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44"/>
        </w:rPr>
        <w:t>VÝKRESOVÁ ČÁST</w:t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ázev akce:        </w:t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Výstavba ZTV Nivy I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Arial" w:ascii="Arial" w:hAnsi="Arial"/>
          <w:b/>
          <w:sz w:val="24"/>
        </w:rPr>
        <w:t xml:space="preserve">Objekt:        </w:t>
        <w:tab/>
        <w:t>SO-04  Veřejné osvětlen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Číslo zakázky:     </w:t>
        <w:tab/>
        <w:t>01-IX/201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tabs>
          <w:tab w:val="clear" w:pos="2694"/>
          <w:tab w:val="left" w:pos="2268" w:leader="none"/>
          <w:tab w:val="left" w:pos="2410" w:leader="none"/>
        </w:tabs>
        <w:rPr/>
      </w:pPr>
      <w:r>
        <w:rPr/>
        <w:t xml:space="preserve">Katastrální území:  </w:t>
        <w:tab/>
        <w:t>Dač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Kraj:                         </w:t>
        <w:tab/>
        <w:t>Jihočeský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>
              <w:top w:val="thickThinSmallGap" w:sz="24" w:space="0" w:color="000000"/>
              <w:left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Číslo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</w:rPr>
              <w:t>výkresu</w:t>
            </w:r>
          </w:p>
        </w:tc>
        <w:tc>
          <w:tcPr>
            <w:tcW w:w="7582" w:type="dxa"/>
            <w:tcBorders>
              <w:top w:val="thickThinSmallGap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ázev výkresu</w:t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5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rPr/>
            </w:pPr>
            <w:r>
              <w:rPr/>
              <w:t>Situace kabelových rozvodů V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rPr/>
            </w:pPr>
            <w:r>
              <w:rPr/>
              <w:t>Vzor uložení stožáru V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rPr/>
            </w:pPr>
            <w:r>
              <w:rPr/>
              <w:t>Řezy kabelovými trasam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ogue"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218" w:hanging="283"/>
      </w:pPr>
      <w:rPr>
        <w:sz w:val="36"/>
        <w:i w:val="false"/>
        <w:u w:val="none"/>
        <w:b/>
        <w:rFonts w:ascii="Arial" w:hAnsi="Arial" w:cs="Arial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263" w:hanging="283"/>
      </w:pPr>
      <w:rPr>
        <w:sz w:val="44"/>
        <w:i w:val="false"/>
        <w:u w:val="none"/>
        <w:b/>
        <w:rFonts w:ascii="Arial" w:hAnsi="Arial" w:cs="Arial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61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694" w:leader="none"/>
      </w:tabs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36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36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sz w:val="24"/>
      <w:u w:val="none"/>
    </w:rPr>
  </w:style>
  <w:style w:type="character" w:styleId="WW8Num21z0">
    <w:name w:val="WW8Num21z0"/>
    <w:qFormat/>
    <w:rPr>
      <w:rFonts w:ascii="Arial" w:hAnsi="Arial" w:cs="Arial"/>
      <w:b/>
      <w:i w:val="false"/>
      <w:sz w:val="44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ogue" w:hAnsi="Vogue" w:cs="Vogue"/>
      <w:b/>
      <w:sz w:val="4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2:43:00Z</dcterms:created>
  <dc:creator>ANTONU</dc:creator>
  <dc:description/>
  <cp:keywords/>
  <dc:language>en-US</dc:language>
  <cp:lastModifiedBy>Ing. Martin Antoňů</cp:lastModifiedBy>
  <cp:lastPrinted>2017-09-06T21:10:00Z</cp:lastPrinted>
  <dcterms:modified xsi:type="dcterms:W3CDTF">2017-09-06T19:11:00Z</dcterms:modified>
  <cp:revision>53</cp:revision>
  <dc:subject/>
  <dc:title>                      PRUVODNÍ   ZPRÁVA</dc:title>
</cp:coreProperties>
</file>